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58822765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31610593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04510551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